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   PRACY  KOMISJI   POLITYKI  SPOŁECZNEJ  RADY  MIASTA  PŁOCKA    na  2010 rok  </w:t>
      </w:r>
    </w:p>
    <w:tbl>
      <w:tblPr>
        <w:tblW w:w="14277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935"/>
        <w:gridCol w:w="5149"/>
        <w:gridCol w:w="2690"/>
        <w:gridCol w:w="2777"/>
        <w:gridCol w:w="10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TERMIN POSIEDZENIA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Heading1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TEMAT  POSIEDZE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JEDNOSTKA PRZYGOTOWUJĄCA MATERIA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OSOBY  ZAPROSZO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Heading1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UWAGI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TYCZEŃ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Biblioteki szkolne ( szkoły podstawowe, gimnazja, szkoły średnie). Informacja na temat stanu księgozbiorów, zakupów  nowości wydawniczych, ilość zakupionych książek w latach 2006-2009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pieka medyczna w placówkach szkolnych (gabinety lekarskie, stomatologiczne, pielęgniarki szkolne)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3.  Sprawy bieżące. 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ZOZ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ezydent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-ca Prezydenta ds. Polityki Społecznej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ezes PZO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/g  potrzeb Komisji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LUTY 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Funkcjonowanie  świetlic  środowiskowych- komisja wyjazdo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rawy bieżące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OPS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-ca Prezydenta ds. Polityki Społeczn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/g potrzeb Komis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229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MARZEC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Informacja  o  osobach eksmitowanych, rozpoznanie problemu, pomoc eksmitowan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naliza i podsumowanie programów profilaktyczno- zdrowotnych finansowanych z Budżetu Miasta Płocka w 2009 rok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prawy bieżąc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ydział  Gospodarki Mieszkaniowej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ydział Zdrowia i Spraw Społecz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karbnik Miasta Płocka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-ca Prezydenta  ds. Komunal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G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Dyrektor WZS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/g  potrzeb Komisji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WIECIEŃ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1. Informacja na temat przygotowania placówek      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światowych w Płocku do przyjęcia 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ześciolatków (wyposażenie oraz dostosowanie 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budynków do nauczania dzieci sześcioletnich).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 Opiniowanie sprawozdania z wykonania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udżetu Miasta Płocka za 2009 rok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 Sprawy bieżące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Gospodarki Mieszkani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karbnik Miasta Płocka 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 Prezydenta ds. Komunalnych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Dyrektor Wydziału  Gospodarki Mieszkaniowej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/g  potrzeb  Komisji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MAJ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Informacja o waloryzacji płac  nauczycieli, pracowników administracji i obsługi oraz pracowników kultury ( w tym szczegółowe warunki przyznawania nauczycielom dodatków oraz zasady wynagradzania za zastępstw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Realizacja obowiązkowych zajęć wynikających z nowelizacji ustawy Karta Nauczyciela art.42 ust. 2 w placówkach oświatowych dla których organem prowadzącym jest  miasto Płock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rawy bieżące.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ydział Edukacji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rząd Jednostek Oświatowych    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ds. Polityki Społecznej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Dyrektor Zarządu Jednostek Oświatow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/g   potrzeb Komisji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6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ERWIEC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nformacja na temat funkcjonowania Płockiego Zakładu Opieki Zdrowotnej za  2009 rok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prawy bieżące.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ddział Nadzoru Właścicielskiego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ydział Zdrowia i Spraw Społecz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karbnik Miasta Płocka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stępca Prezydenta ds. Komunalny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Kierownik Oddziału Nadzoru Właścicielskiego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Dyrektor Wydziału Zdrowia i Spraw Społecznych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karbnik Miasta Płocka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ezes  PZO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/g  potrzeb  Komisji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IPIEC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prawy bieżące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Biuro Obsługi Rady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8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IERPIEŃ 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nformacja na temat stanu przygotowań płockich placówek oświatowych do nowego roku szkolnego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-realizacja remontów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-wyposażenie techniczn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-stan kadrow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rawy bieżące.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Edukacj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dział Gospodarki Mieszkaniowej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-ca Prezydenta ds. Komunal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WG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/g  potrzeb  Komisji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RZESIEŃ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nformacja na temat funkcjonowania Spółki Wisła Płock S.A. w roku 2009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funkcjonowania Straży Miejskiej w Płocku w  roku 2009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prawy bieżące 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stępca Prezydenta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ddział Nadzoru Właścicielskiego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Straż Miejska  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ydent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-ca Prezydenta ds. Komunal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ezes Spółki „Wisła Płock”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omendant Straży Miejski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/g  potrzeb  Komisji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10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AŹDZIERNIK </w:t>
            </w:r>
          </w:p>
        </w:tc>
        <w:tc>
          <w:tcPr>
            <w:tcW w:w="5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 Zapoznanie  z  wynikami  egzamin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ewnętrznych w płockich placówkach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światowych – ocena wyników  na tle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ojewództwa i kraj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2. Sprawy  bieżące.  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ydział Edukacji 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ezydent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-ca Prezydenta Miasta Płocka ds. Polityki Społeczn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Dyrektor Wydziału   Edukacji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W/g  potrzeb  Komisji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lan pracy Komisji Polityki Społecznej Rady Miasta Płocka  został  przyjęty na posiedzeniu Komisji  w  dniu  24.11.2009 rok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wodnicząca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isji Polityki Społecznej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/-/ Elżbieta Gapińska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4:00Z</dcterms:created>
  <dc:creator>ADMINISTRACJA</dc:creator>
  <dc:description/>
  <dc:language>en-US</dc:language>
  <cp:lastModifiedBy/>
  <cp:lastPrinted>2009-12-09T09:25:00Z</cp:lastPrinted>
  <dcterms:modified xsi:type="dcterms:W3CDTF">2009-11-25T10:40:02Z</dcterms:modified>
  <cp:revision>12</cp:revision>
  <dc:subject/>
  <dc:title>PLAN PRACY KOMISJI POLITYKI SPOŁECZNEJ RADY MIASTA PŁOCKA na ok</dc:title>
</cp:coreProperties>
</file>